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765</wp:posOffset>
            </wp:positionH>
            <wp:positionV relativeFrom="paragraph">
              <wp:posOffset>-124460</wp:posOffset>
            </wp:positionV>
            <wp:extent cx="647065" cy="667385"/>
            <wp:effectExtent l="0" t="0" r="0" b="0"/>
            <wp:wrapTight wrapText="bothSides">
              <wp:wrapPolygon edited="0">
                <wp:start x="5709" y="440"/>
                <wp:lineTo x="4798" y="548"/>
                <wp:lineTo x="3652" y="1546"/>
                <wp:lineTo x="3652" y="2212"/>
                <wp:lineTo x="1482" y="3097"/>
                <wp:lineTo x="684" y="3543"/>
                <wp:lineTo x="566" y="4540"/>
                <wp:lineTo x="684" y="5980"/>
                <wp:lineTo x="2281" y="7527"/>
                <wp:lineTo x="6738" y="9303"/>
                <wp:lineTo x="3765" y="9635"/>
                <wp:lineTo x="1026" y="10518"/>
                <wp:lineTo x="1026" y="11075"/>
                <wp:lineTo x="223" y="12846"/>
                <wp:lineTo x="223" y="13067"/>
                <wp:lineTo x="566" y="14618"/>
                <wp:lineTo x="2398" y="16391"/>
                <wp:lineTo x="3197" y="18382"/>
                <wp:lineTo x="7311" y="19934"/>
                <wp:lineTo x="7767" y="19934"/>
                <wp:lineTo x="7198" y="20931"/>
                <wp:lineTo x="7198" y="21265"/>
                <wp:lineTo x="7997" y="21486"/>
                <wp:lineTo x="9025" y="21486"/>
                <wp:lineTo x="9138" y="21486"/>
                <wp:lineTo x="10166" y="19934"/>
                <wp:lineTo x="11539" y="19934"/>
                <wp:lineTo x="18626" y="18494"/>
                <wp:lineTo x="19311" y="16391"/>
                <wp:lineTo x="21139" y="14618"/>
                <wp:lineTo x="21369" y="12846"/>
                <wp:lineTo x="20684" y="11183"/>
                <wp:lineTo x="20684" y="10409"/>
                <wp:lineTo x="18165" y="9744"/>
                <wp:lineTo x="14168" y="9303"/>
                <wp:lineTo x="19654" y="7527"/>
                <wp:lineTo x="21139" y="5755"/>
                <wp:lineTo x="21252" y="3763"/>
                <wp:lineTo x="20227" y="3097"/>
                <wp:lineTo x="18165" y="2212"/>
                <wp:lineTo x="18283" y="1767"/>
                <wp:lineTo x="16912" y="548"/>
                <wp:lineTo x="16226" y="440"/>
                <wp:lineTo x="5709" y="44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4706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e:</w:t>
      </w:r>
    </w:p>
    <w:p>
      <w:pPr>
        <w:pStyle w:val="Normal"/>
        <w:rPr>
          <w:b/>
          <w:b/>
          <w:color w:val="215868"/>
          <w:sz w:val="48"/>
          <w:szCs w:val="48"/>
          <w:lang w:eastAsia="pl-PL"/>
        </w:rPr>
      </w:pPr>
      <w:r>
        <w:rPr>
          <w:b/>
          <w:color w:val="215868"/>
          <w:sz w:val="48"/>
          <w:szCs w:val="4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Karol wybrał się z tatą do cukierni na lody.</w:t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Karol nie mógł zdecydować się na smak loda, więc tata wymyślił sposób.</w:t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Poprosił Karola, aby wybrał liczbę z zakresu od 1 do 100.</w:t>
      </w:r>
    </w:p>
    <w:p>
      <w:pPr>
        <w:pStyle w:val="Normal"/>
        <w:tabs>
          <w:tab w:val="left" w:pos="709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Karol wybrał liczbę </w:t>
      </w:r>
      <w:r>
        <w:rPr>
          <w:rFonts w:eastAsia="Times New Roman" w:cs="Cambria" w:ascii="Cambria" w:hAnsi="Cambria"/>
          <w:b/>
          <w:color w:val="00B0F0"/>
          <w:kern w:val="2"/>
          <w:sz w:val="32"/>
          <w:szCs w:val="32"/>
          <w:lang w:eastAsia="pl-PL"/>
        </w:rPr>
        <w:t>84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. 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Ta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 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liczba wyznacza smak loda.</w:t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Jaki to smak?</w:t>
      </w:r>
    </w:p>
    <w:p>
      <w:pPr>
        <w:pStyle w:val="Normal"/>
        <w:tabs>
          <w:tab w:val="left" w:pos="709" w:leader="none"/>
        </w:tabs>
        <w:spacing w:lineRule="auto" w:line="360" w:before="0" w:after="0"/>
        <w:ind w:right="141" w:hanging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jc w:val="center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71830</wp:posOffset>
            </wp:positionH>
            <wp:positionV relativeFrom="paragraph">
              <wp:posOffset>5589905</wp:posOffset>
            </wp:positionV>
            <wp:extent cx="4572000" cy="1104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8165</wp:posOffset>
                </wp:positionH>
                <wp:positionV relativeFrom="paragraph">
                  <wp:posOffset>1671955</wp:posOffset>
                </wp:positionV>
                <wp:extent cx="2057400" cy="1171575"/>
                <wp:effectExtent l="64135" t="64770" r="64135" b="392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7144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4bacc6"/>
                        </a:solidFill>
                        <a:ln w="127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l-PL" w:bidi="ar-SA"/>
                              </w:rPr>
                              <w:t>smaki lodów do wybor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43.95pt;margin-top:131.65pt;width:161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alibri" w:hAnsi="Calibri" w:eastAsia="Calibri" w:cs="Times New Roman"/>
                          <w:color w:val="FFFFFF"/>
                          <w:lang w:val="pl-PL" w:bidi="ar-SA"/>
                        </w:rPr>
                        <w:t>smaki lodów do wyboru</w:t>
                      </w:r>
                    </w:p>
                  </w:txbxContent>
                </v:textbox>
                <v:fill o:detectmouseclick="t" type="solid" color2="#b45339"/>
                <v:stroke color="#4bacc6" weight="127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5050" cy="1477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41486" r="-4" b="26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z reszt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z reszt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color w:val="E36C0A"/>
    </w:rPr>
  </w:style>
  <w:style w:type="character" w:styleId="WW8Num11z1">
    <w:name w:val="WW8Num11z1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40:00Z</dcterms:created>
  <dc:creator>Ania</dc:creator>
  <dc:description/>
  <cp:keywords>Suma różnica iloczyn iloraz wyrażenie</cp:keywords>
  <dc:language>en-US</dc:language>
  <cp:lastModifiedBy>Ania</cp:lastModifiedBy>
  <cp:lastPrinted>2013-08-30T00:40:00Z</cp:lastPrinted>
  <dcterms:modified xsi:type="dcterms:W3CDTF">2013-08-29T22:40:00Z</dcterms:modified>
  <cp:revision>3</cp:revision>
  <dc:subject>Liczby i cyfry. Klasa 4</dc:subject>
  <dc:title>Zadanie:</dc:title>
</cp:coreProperties>
</file>